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Садовой, 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помещения первого этажа, номер помещения 1, общей площадью 7,5 кв.м, кадастровый (или условный) номер: 29:22:000000:0000:11:401:001:002141260:0000:20003 по адресу: г. Архангельск, Октябрьский территориальный округ, ул. Садовая, д. 50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28 862 рубля, в том числе НДС – 50 165,3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0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57:00Z</dcterms:modified>
  <cp:revision>4</cp:revision>
  <dc:subject/>
  <dc:title>ГЛАВА МУНИЦИПАЛЬНОГО ОБРАЗОВАНИЯ</dc:title>
</cp:coreProperties>
</file>